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PAS TOPOGRÁFICO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jc w:val="both"/>
        <w:rPr/>
      </w:pPr>
      <w:r>
        <w:rPr/>
        <w:t>1º. SE MIRA UN MAPA Y EN ÉL SE OBSERVAN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UNA ESCALA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UNAS CURVAS CON NÚMEROS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2º. SE EXPLICA ESCALA Y SE CUESTIONA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A CUÁNTOS KM EQUIVALE CADA cm DEL MAP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CALCULAR LA DISTANCIA (EN LÍNEA RECTA) ENTRE DOS PUNTOS CUALESQUIERA DEL MAP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CUÀNTOS cm DE MAPA EQUIVALEN A CADA KM DE LA REALIDAD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CALCULAR A CUÁNTOS cm DEBERÁN ESTAR EN ESTE MAPA DOS PUNTOS ALEJADOS X KM EN LA REALIDAD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3º. SE EXPLICA CÓMO SE OBTIENEN LAS CURVAS Y SE CUESTIONA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QUÉ OBTENEMOS AL CORTAR EL RELIEVE CON PLANOS HORIZONTALES</w:t>
      </w:r>
    </w:p>
    <w:p>
      <w:pPr>
        <w:pStyle w:val="Normal"/>
        <w:spacing w:before="120" w:after="120"/>
        <w:ind w:left="705" w:hanging="0"/>
        <w:rPr/>
      </w:pPr>
      <w:r>
        <w:rPr/>
        <w:drawing>
          <wp:inline distT="0" distB="0" distL="0" distR="0">
            <wp:extent cx="4340225" cy="171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705" w:hanging="0"/>
        <w:rPr/>
      </w:pPr>
      <w:r>
        <w:rPr/>
        <w:drawing>
          <wp:inline distT="0" distB="0" distL="0" distR="0">
            <wp:extent cx="4352925" cy="171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CUÁL ES LA EQUIDISTANCIA (MIRANDO DISTINTOS LUGARES DEL MAPA Y LOS NÚMEROS DE LAS CURVAS MAESTRAS)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CÓMO DISTINGUIR UNA COLINA DE UNA HONDONADA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CALCULAR LA DIFERENCIA DE COTA ENTRE DOS PUNTOS DEL MAPA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CALCULAR LA PENDIENTE ENTRE DOS PUNTOS ESTABLECIENDO LA DISTANCIA HORIZONTAL Y LA DIFERENCIA DE COTA, DIVIDIENDO Y MULTIPLICANDO POR 100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QUÉ INFORMACIÓN ME DA EL HECHO DE QUE LAS CURVAS ESTÉN MUY JUNTAS O MUY SEPARADAS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4º SE EXPLICA CÓMO LEVANTAR PERFILES</w:t>
      </w:r>
    </w:p>
    <w:p>
      <w:pPr>
        <w:pStyle w:val="Normal"/>
        <w:spacing w:before="120" w:after="120"/>
        <w:rPr/>
      </w:pPr>
      <w:r>
        <w:rPr/>
        <w:t>5º SE LEVANTAN PERFILES CON DIFICULTAD CRECIE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7:14:00Z</dcterms:created>
  <dc:creator>Rafael</dc:creator>
  <dc:description/>
  <dc:language>en-US</dc:language>
  <cp:lastModifiedBy>Rafael</cp:lastModifiedBy>
  <dcterms:modified xsi:type="dcterms:W3CDTF">2014-01-06T17:44:00Z</dcterms:modified>
  <cp:revision>1</cp:revision>
  <dc:subject/>
  <dc:title>MAPAS TOPOGRÁFICOS</dc:title>
</cp:coreProperties>
</file>